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 na schválenie Dohody o spolupráci medzi Hlavým prijímateľom a partnermi projektu pre projekt „Kultúrno-kreatívne oživenie tradícií“ (Heritage SK-AT) v rámci programu spolupráce Interreg V-A Slovenská republika - Rakúsk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sov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1:00Z</dcterms:created>
  <dc:creator>kpaxnerova</dc:creator>
  <dc:description/>
  <cp:keywords/>
  <dc:language>en-US</dc:language>
  <cp:lastModifiedBy>Joana Holčíková</cp:lastModifiedBy>
  <cp:lastPrinted>2017-02-02T13:01:00Z</cp:lastPrinted>
  <dcterms:modified xsi:type="dcterms:W3CDTF">2017-02-02T12:06:00Z</dcterms:modified>
  <cp:revision>3</cp:revision>
  <dc:subject/>
  <dc:title>Stanoviská komisií Zastupiteľstva BSK</dc:title>
</cp:coreProperties>
</file>